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24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2171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8228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5373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