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0408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040814"/>
      <w:bookmarkStart w:id="1" w:name="__Fieldmark__15_120408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0408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040814"/>
      <w:bookmarkStart w:id="3" w:name="__Fieldmark__16_120408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0408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040814"/>
      <w:bookmarkStart w:id="5" w:name="__Fieldmark__17_120408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040814"/>
      <w:bookmarkStart w:id="7" w:name="__Fieldmark__19_120408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